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ИМНЯК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7.2025г                                                                            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Зимник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няк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 квартал 2025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смотрев отчет об исполнении бюджета сельского поселения за 2 квартал 2025 года, администрация Зимнякского сельского поселения отмеча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сельского бюджета осуществлялось в соответствии со</w:t>
      </w:r>
      <w:r>
        <w:rPr>
          <w:sz w:val="28"/>
        </w:rPr>
        <w:t xml:space="preserve"> сводной бюджетной росписью сельского бюджета и кассовым планом за 2 квартал 2025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доходы за 2 квартал 2025г в общем объеме поступлений составляют 21 %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целом доходы сельского бюджета исполнены в сумме 1264,3 тыс.</w:t>
      </w:r>
      <w:r>
        <w:rPr>
          <w:bCs/>
          <w:color w:val="000000"/>
          <w:sz w:val="28"/>
          <w:szCs w:val="28"/>
        </w:rPr>
        <w:t xml:space="preserve"> рублей, что составляет 46,5 </w:t>
      </w:r>
      <w:r>
        <w:rPr>
          <w:color w:val="000000"/>
          <w:sz w:val="28"/>
          <w:szCs w:val="28"/>
        </w:rPr>
        <w:t>% к годовым бюджетным назначениям, из них собственные доходы бюджета исполнены на 266,9 тыс. рублей, что составляет 43,3 % к годов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сельского поселения за 2 квартал 2025 года составили 1315,4 тыс.  рублей, освоение к годовому плану составляет 47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щегосударственные вопросы составили 935,1 тыс. рублей, освоение к годовому плану составляет 58 %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штатному расписанию в администрации поселения трудятся: глава муниципального образования – 1 ед., специалист – 1 ед., уборщик служебных помещений – 0,5 ед. и специалист, ведущий воинский учет – 0,4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годовом фонде оплаты труда (без специалиста по воинскому учету) 1348,0 тыс. руб., исполнено 754,8 тыс. руб., что составляет 56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изложенного и в соответствии с действующим законодательством администрация Зимнякского сельского поселения ПОСТАНОВЛЯЕТ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Утвердить отчет об исполнении сельского бюджета </w:t>
      </w:r>
      <w:r>
        <w:rPr>
          <w:sz w:val="28"/>
        </w:rPr>
        <w:t>за 2 квартал 2025 года (далее – отчет). Прилага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в текущем году выполнение плана по доходам в консолидированный бюджет поселения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Принять меры к недопущению просроченной кредиторской задолженности по состоянию на 01.01.2026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и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някского сельского поселения                                    Е.А.Кузьм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5:19:00Z</dcterms:created>
  <dc:creator>user16</dc:creator>
  <dc:description/>
  <cp:keywords/>
  <dc:language>en-US</dc:language>
  <cp:lastModifiedBy>ФИНСПЕЦ</cp:lastModifiedBy>
  <cp:lastPrinted>2025-07-15T11:00:00Z</cp:lastPrinted>
  <dcterms:modified xsi:type="dcterms:W3CDTF">2025-07-15T08:00:00Z</dcterms:modified>
  <cp:revision>4</cp:revision>
  <dc:subject/>
  <dc:title> </dc:title>
</cp:coreProperties>
</file>